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риложение № 1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к постановлению </w:t>
            </w:r>
          </w:p>
          <w:p>
            <w:pPr>
              <w:pStyle w:val="Normal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администрации </w:t>
            </w:r>
          </w:p>
          <w:p>
            <w:pPr>
              <w:pStyle w:val="Normal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города Благовещенска  </w:t>
            </w:r>
          </w:p>
          <w:p>
            <w:pPr>
              <w:pStyle w:val="Normal"/>
              <w:jc w:val="right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от 24.06.2025 № 3460</w:t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31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31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701"/>
        <w:gridCol w:w="1949"/>
      </w:tblGrid>
      <w:tr>
        <w:trPr/>
        <w:tc>
          <w:tcPr>
            <w:tcW w:w="9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Благоустрой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. Услуги по содержанию средств регулирования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несение линий дорожной разметки кр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.м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8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несение линий дорожной разметки краской с применением ручной разметочной маш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.м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,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светофорного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 в меся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20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лоского дорожного знака со стой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91,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и снятие временного дорожного зн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1,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дорожного знака с заменой крепежного кронштейна с хому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25,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 плоского дорожного зн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6,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искусственной неровности на доро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.м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0 586,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искусственной неровности на доро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г.м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93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сигнальных столбиков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3,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лоского дорожного знака на консо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46,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скусственной неровности на доро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.м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1 160,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скусственной неровности на доро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г.м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80,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контролл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 801,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искусственной неровности на доро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.м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40,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искусственной неровности на доро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г.м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20,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светодиодной подсветки светоф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22,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дорожных знаков 15.19.1, 15.19.2 со светодиодной подсв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039,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дорожных знаков 15.19.1, 15.19.2 со светодиодной подсв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78,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дорожного знака, щита на существующую опору, стойку, колонну (без учета стоимости материал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84,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2. Изготовление дорожных знаков и креплений к н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с кронштейном на стойку знака (d 5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с кронштейном  на стойку для знака (d 7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с кронштейном  на стойку для знака (d1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9,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ый знак (2.1, 2.2, 2.7,5.5, 5.6,  5.8-5.14,                            5.15.2, 5.15.4, 5.15.5, 5.15.6, 5.19.1, 5.19.2, 5.20, 6.2-6.8.3, 8.1.2, 8.13, 2.6, 3.1-3.33, 4.1.1-4.7)                         (700 мм*700 м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12,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ый знак (900 мм*900 м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91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ый знак "Стоп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30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ый знак "Направление поворо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 065,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ый знак (4.8.1.-4.8.3., 5.16-5.18., 5.21, 5.22, 5.27-5.34 ) (600 мм*900 м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88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ый знак "Препятствие"(8.22.1-8.22.3) (1700 мм*500 м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97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ый знак  индивидуального проектирования  с угол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.м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 252,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ый знак "Таблички"(1.4.1-1.4.6, 8.1.1, 8.3.1-8.21.3)  (350 мм*700 м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41,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ый знак  индивидуального проектирования  без уго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.м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36,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ый знак (5.7.1, 5.7.2, 6.15.1-6.16, 6.18.1-6.18.3) (350 мм*1050 м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2,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а для установки знака (4,5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70,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а для временного знака (2,5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46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ый знак "Однопутная железная дорога" (1.3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25,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рожный знак "Многопутная железная дорога" (1.3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73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ый знак "Треугольник" (1.1, 1.2, 1.5-1.33, 2.3.1-2.3.7, 2.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6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ый знак  на щите 90*90 со световозвращающей  флуоресцентной пленкой желто-зеленого ц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52,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ый знак 5.19.1, 5.19.2  с микропризматической маской на щите 90*90 со световозвращающей флуоресцентной пленкой желто-зеленого ц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52,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ый знак  на щите 90*90 с пленкой желтого ц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35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т с пленкой желого цвета с изображением одного  дорожного знака  и табли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68,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т  со световозвращающей флуоресцентной пленкой желто-зеленого цвета цвета с изображением одного  дорожного знака  и табли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11,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Щит с пленкой желтого цвета с изображением  двух  дорожных зна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26,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Щит со световозвращающей флуоресцентной пленкой желто-зеленого  цвета с изображением двух дорожных зна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103,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т  с пленкой желтого цвета с изображением  двух дорожных знаков и табли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34,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т со световозвращающей флуоресцентной  пленкой желто-зеленого цвета с изображением двух  дорожных знаков  и табли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96,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Щит с пленкой желтого  цвета с изображением  трех  дорожных зна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17,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т  со световозвращающей флуоресцентной  пленкой желто-зеленого  цвета с изображением трех 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77,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Щит  с пленкой желтого цвета с изображением  трех  дорожных знаков и таблич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96,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т  со световозвращающей флуоресцентной  пленкой желто-зеленого  цвета с изображением трех  дорожных знаков и табли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496,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иленный кронштейн  с хомутом на стойку (d-57 мм) для крепления щи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,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лект  креплений для установки щита на опор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мплек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3,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носное  крепление  для установки щита на опор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мплек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22,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щита на опоре (без стоимости щи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43,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двухстороннего знака на щитах на опоре (без стоимости щи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01,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щита на существующую стойку (без учета стоимости щи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67,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двухстороннего знака на щитах на существующую стойку (без учета стоимости щи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90,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щита со стойкой (без учета стоимости щи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62,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двухстороннего знака на щитах со стойкой (без учета стоимости щи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84,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знака со стойкой (без учета стоимости материал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41,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ыковочная заготовка  дорожного знака (без крепл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,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металлической консоли с установкой дорожного знака на железобетонной опоре (без работы автотранспорта, спецтехники и стоимости дорожного зна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07,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металлической консоли с установкой дорожного знака над проезжей частью на металлической опоре (без работы автотранспорта, спецтехники и стоимости дорожного зна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14,8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ый знак треугольник со световозвращающей флуорисцентной пленкой желто-зеленого ц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11,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оцинкованный (d 57 м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оцинкованный (d 76 м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нштейн оцинкованный (200 мм*35м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.3. Прочие услуги по содержанию средств регулирования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ста на консоли светофора для размещения комплексов фотовидеофиксации и друг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то в меся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,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4. Услуги по содержанию и ремонту зеленой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1. Текущее содержание зеленой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газонов от мусора (без вывоза и утилиз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50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кормка газонов минеральными удобр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78,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случайного мусора с газ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 в меся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,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кашивание газонов  (без сбора, погрузки и вывоза скошенной трав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,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кашивание газонов со сбором и погрузкой скошенной травы  (без вывоза и утилиз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1,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в газ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,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ход за цветочными клумбами  (без вывоза и утилизации от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 в меся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262,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ход за вертикальными вазонами  (без вывоза и утилизации от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 в меся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31,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ход за кустарниками (без вывоза и утилизации от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638,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ботка кустарников от вреди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шт. в меся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9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овочная стрижка кустарников и деревьев (без вывоза и утилизации отход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81,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ход за живой изгородью (без вывоза и утилизации от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шт. в меся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49,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ижка живой изгороди  (без вывоза и утилизации от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шт. в меся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6,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ботка деревьев от вреди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шт. в меся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66,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ход за деревь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шт в меся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42,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лка дерев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511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кормка деревьев и кустарников минеральными удобр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5,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в деревьев и кустар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58,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ход за саженцами в летний пери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шт в меся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6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асфальтовых и плиточных покрытий гербици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1,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бор и вывоз веток с улиц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12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урн от му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шт. в меся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43,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йка у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шт. в меся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50,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ска у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 в меся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957,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йка садовых див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шт. в меся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63,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тание снега с садовых див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шт. в меся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52,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ска садовых див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шт. в меся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368,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метание дорож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 в меся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ход за асфальтовыми дорожками в зим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 в меся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69,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2. Текущий ремонт зеленой з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аление поросли, штамбовка (без вывоза и утилиз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,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оложение деревьев от 20 до 30 срезов (со сбором и погрузкой порубочных остатков) (без вывоза и утилиз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95,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оложение деревьев от 20 до 30 срезов (без сбора, погрузки порубочных остатков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93,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езка крон деревьев под линиями электропередач до 30 срезов со сбором и погрузкой порубочных остатков (без вывоза и утилиз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656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езка крон деревьев под линиями электропередач до 30 срезов (без сбора, погрузки порубочных оста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79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ная рубка аварийных, сухостойных деревьев (со сбором, погрузкой порубочных остатков) (без вывоза и утилиз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.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86,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ная рубка аварийных, сухостойных деревьев (без сбора, погрузки порубочных оста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.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67,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овочная обрезка деревьев от 3м до 5м (со сбором, погрузкой порубочных остатков) (без вывоза и утилизации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 420,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овочная обрезка деревьев от 3м до 5м (без сбора, погрузки порубочных оста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 524,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ная обрезка свободно растущих деревьев (со сбором, погрузкой порубочных остатков) (без вывоза и утилиз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диаметром до 15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 640,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диаметром от 16 до 2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 145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диаметром свыше 2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 437,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итарная обрезка свободно растущих деревьев (без сбора, погрузки порубочных оста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диаметром до 15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 195,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диаметром от 16 до 2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 566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диаметром свыше 2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 897,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ловка многоствольных деревьев (без вывоза и утилиз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.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48,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чевка пней диаметром до 0,3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9,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чевка пней диаметром от 0,3 до 0,5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9,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чевка пней диаметром свыше 0,5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73,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газона на 20 см с выемкой грунта (без учета стоимости матери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295,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а газона на 20 см без выемки грунта (без учета стоимости матери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799,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газона на 15 см с выемкой грунта (без учета стоимости матери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597,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газона на 15 см без выемки грунта (без учета стоимости матери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28,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газона на 10 см с выемкой грунта (без учета стоимости матери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902,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газона на 10 см без выемки грунта (без учета стоимости матери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199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газона на 5 см с выемкой грунта (без учета стоимости матери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112,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газона на 5 см без выемки грунта (без учета стоимости матери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258,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в газона при площади до 25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81,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в газона при площади от 250 до 5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78,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в газона при площади от 500 до 10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75,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в газона при площади более 10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70,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цветника (без учета стоимости материал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253,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земли в цветниках (без учета стоимости материал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986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ка однолетних ц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 561,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ка цветов коврово-черенков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 676,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ка растений (без учета стоимости расса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957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ка цветов пикированных касе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 375,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ка цветов в вазон для вертикального озеленения на перил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03,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ка цветов в вазон для вертикального озеленения (без стоимости  специальной констру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631,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ка цветов в вазон (мал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вазон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ка цветов в деревянный цветочный коро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нстр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80,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ка цветов на цветочной конструкции "Дуга" (состав 8 вазо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нстр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58,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ка цветов на цветочной конструкции "Дерево" (состав 10 вазо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нстр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69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ка цветов на цветочной конструкции "Дерево" (состав 15 вазо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нстр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540,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ция "Клумба из кашп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нстр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331,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ка деревьев и кустарников с комом 0,3 х 0,3 м (без учета стоимости посадочного материала и грун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 603,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товка и посадка крупномерных деревьев с комом 0,8 х 0,6 м (без учета стоимости грун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1 694,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ка крупномерных деревьев с комом 0,8 х 0,8 х 0,5 м (без учета стоимости посадочного материала и грун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шт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3 111,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овка площади декоративной древесной щепкой (без учета стоимости щеп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462,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овка площади мраморным щебнем (без учета стоимости матери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635,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гербици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786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брение почвы органическими веществами на 5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419,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брение почвы органическими веществами на 1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кв.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530,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3. Прочие услуги по озелен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дизайн-проекта цве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. 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,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5. Услуги по содержанию и текущему ремонту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1. Работы по механизированной уборке в зим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1.1. Механизированное подметание и сгребание сн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специализированны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00,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1.2. Механизированная посыпка дорог пескоразбрасывателями (без стоимости материал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специализированны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49,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2. Работы по механизированной уборке в лет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2.1. Механизированное подметание проезжей части дорог автотехн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специализированны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3,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метально-уборочная техника (автопылесо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93,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2.2. Механизированная мойка проезжей части дорог автомоби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специализированны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76,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2.3. Механизированный полив  гравийных дорог автомоби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специализированны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00,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3. Прочие услуги подразделения по ремонту и содержанию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з жидких бытовых отходов (ЖБО), откачка и транспортировка сточной жидкости (бытовых стоков) из сеп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.м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,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7. Работа персо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рабоч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/ча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,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электрогазосварщ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/ча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4,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лесаря по ремонту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/ча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1,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электромонтаж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/ча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1,70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spacing w:before="280" w:after="280"/>
      <w:jc w:val="center"/>
    </w:pPr>
    <w:rPr/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Font9">
    <w:name w:val="font9"/>
    <w:basedOn w:val="Normal"/>
    <w:qFormat/>
    <w:pPr>
      <w:spacing w:before="280" w:after="280"/>
    </w:pPr>
    <w:rPr>
      <w:color w:val="FF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u w:val="single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u w:val="single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u w:val="single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FF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u w:val="single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0:31:00Z</dcterms:created>
  <dc:creator>Kostenko</dc:creator>
  <dc:description/>
  <cp:keywords/>
  <dc:language>en-US</dc:language>
  <cp:lastModifiedBy>Быкова Екатерина Андреевна</cp:lastModifiedBy>
  <cp:lastPrinted>2024-12-10T16:32:00Z</cp:lastPrinted>
  <dcterms:modified xsi:type="dcterms:W3CDTF">2025-06-24T05:59:00Z</dcterms:modified>
  <cp:revision>464</cp:revision>
  <dc:subject/>
  <dc:title/>
</cp:coreProperties>
</file>